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eorgia" w:hAnsi="Georgia" w:cs="Georgia"/>
          <w:sz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35</wp:posOffset>
            </wp:positionV>
            <wp:extent cx="619125" cy="9048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30"/>
        </w:rPr>
        <w:t xml:space="preserve">                                </w:t>
      </w:r>
      <w:r>
        <w:rPr>
          <w:rFonts w:cs="Georgia" w:ascii="Georgia" w:hAnsi="Georgia"/>
          <w:sz w:val="30"/>
        </w:rPr>
        <w:br w:type="textWrapping" w:clear="all"/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16"/>
        </w:rPr>
      </w:pPr>
      <w:r>
        <w:rPr>
          <w:b/>
          <w:i/>
          <w:sz w:val="27"/>
          <w:szCs w:val="16"/>
        </w:rPr>
        <w:t>от 20.02.2017 г.</w:t>
      </w:r>
      <w:r>
        <w:rPr>
          <w:b/>
          <w:i/>
          <w:sz w:val="16"/>
          <w:szCs w:val="16"/>
        </w:rPr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b/>
          <w:i/>
          <w:sz w:val="27"/>
          <w:szCs w:val="27"/>
        </w:rPr>
        <w:t xml:space="preserve">№10 </w:t>
      </w:r>
    </w:p>
    <w:p>
      <w:pPr>
        <w:pStyle w:val="Normal"/>
        <w:rPr>
          <w:b/>
          <w:b/>
          <w:i/>
          <w:i/>
          <w:sz w:val="27"/>
          <w:szCs w:val="16"/>
        </w:rPr>
      </w:pPr>
      <w:r>
        <w:rPr>
          <w:b/>
          <w:i/>
          <w:sz w:val="27"/>
          <w:szCs w:val="16"/>
        </w:rPr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 xml:space="preserve">О    внесении         изменений    в          решение </w:t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Малоярославецкого     Районного     Собрания</w:t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депутатов от    22.12.2016  № 67      «О бюджете</w:t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муниципального района  «Малоярославецкий</w:t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район» на 2017 год и на плановый период 2018</w:t>
      </w:r>
    </w:p>
    <w:p>
      <w:pPr>
        <w:pStyle w:val="Heading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019 годов »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муниципальном районе «Малоярославецкий район», утверждённым решением Малоярославецкого Районного Собрания депутатов муниципального района «Малоярославецкий район» от 25.03.2015 № 14,  статьёй 22 Устава муниципального района «Малоярославецкий район»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 Районное  Собрание депу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Малоярославецкого Районного Собрания депутатов муниципального района «Малоярославецкий район» от 22.12.2016  № 67  «О бюджете муниципального района «Малоярославецкий район» на 2017 год и на плановый период 2018 и 2019 годов»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муниципального района «Малоярославецкий район» на 2017 год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муниципального района в сумме 1 173 339 059 руб. 92 коп., в том числе объем безвозмездных поступлений в сумме 753 112 425 руб. 92 коп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 объем  расходов   бюджета   муниципального   района в сумме 1 201 966 059 руб.92 коп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тивную величину резервного фонда Малоярославецкой районной администрации в сумме  500 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ерхний предел муниципального внутреннего долга муниципального района «Малоярославецкий  район» на 1 января 2018 года в сумме  250 317 816 руб.  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ельный объем муниципального долга муниципального района «Малоярославецкий район» в сумме 300 000 000 руб. 00 коп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фицит бюджета муниципального района  в сумме 28 627 000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нести изменения в приложения № 4, № 6, № 8, № 10, № 21, согласно приложениям № 1, № 2, № 3, № 4, № 5,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вступает в силу с момента его принятия, распространяется на правоотношения, возникшие с 1 января 2017 года, и подлежит  опубликованию в газете «Маяк» и размещению в сети интернет.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муниципального район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Малоярославецкий район»                          </w:t>
      </w:r>
      <w:r>
        <w:rPr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И. В. Тарченко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31:00Z</dcterms:created>
  <dc:creator>COMP</dc:creator>
  <dc:description/>
  <cp:keywords/>
  <dc:language>en-US</dc:language>
  <cp:lastModifiedBy>1</cp:lastModifiedBy>
  <cp:lastPrinted>2017-02-07T16:46:00Z</cp:lastPrinted>
  <dcterms:modified xsi:type="dcterms:W3CDTF">2017-03-01T05:42:00Z</dcterms:modified>
  <cp:revision>27</cp:revision>
  <dc:subject/>
  <dc:title>К А Л У Ж С К А Я   О Б Л А С Т Ь</dc:title>
</cp:coreProperties>
</file>