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 xml:space="preserve">к Постановлению Малоярославецкой районной администрации 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муниципального района «Малоярославецкий район»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/>
        </w:rPr>
        <w:t>от __14.03.17___ № _294__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ФОРМАТ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ЕРЕДАЧИ В МАШИНОЧИТАЕМОМ ВИДЕ СВЕДЕНИЙ О РЕГИСТРАЦ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И СНЯТИИ С РЕГИСТРАЦИОННОГО УЧЕТА ПО МЕСТУ ЖИТЕЛЬСТВ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ГРАЖДАН РОССИЙСКОЙ ФЕДЕРАЦИИ, О ФАКТАХ ВЫДАЧИ И ЗАМЕНЫ</w:t>
      </w:r>
    </w:p>
    <w:p>
      <w:pPr>
        <w:pStyle w:val="Normal"/>
        <w:widowControl w:val="false"/>
        <w:autoSpaceDE w:val="false"/>
        <w:jc w:val="center"/>
        <w:rPr>
          <w:rFonts w:cs="Calibri"/>
          <w:lang w:val="en-US"/>
        </w:rPr>
      </w:pPr>
      <w:r>
        <w:rPr>
          <w:rFonts w:cs="Calibri"/>
        </w:rPr>
        <w:t>ПАСПОРТА ГРАЖДАНИНА РОССИЙСКОЙ ФЕДЕРАЦИИ</w:t>
      </w:r>
    </w:p>
    <w:p>
      <w:pPr>
        <w:pStyle w:val="Normal"/>
        <w:widowControl w:val="false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lang w:val="en-US"/>
        </w:rPr>
      </w:pPr>
      <w:r>
        <w:rPr>
          <w:rFonts w:cs="Calibri"/>
        </w:rPr>
        <w:t>Сведения передаются в машиночитаемом виде в формате текстового файла, содержащего следующие пол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2"/>
        <w:gridCol w:w="2366"/>
        <w:gridCol w:w="2603"/>
        <w:gridCol w:w="2156"/>
        <w:gridCol w:w="1502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именование по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и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ментар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аксимальная дли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собы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ов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Им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честв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рожд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озможно указание только года рождения в формате 00/00/YYY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"Мужской", "Женский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знак дееспособ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Гражданств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 - 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адреса места рождения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4 - 3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места рождения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документа, удостоверяющего лич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ия документа, удостоверяющего лич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ия документа, соответствующая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документа, удостоверяющего лич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документа, соответствующий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ип органа, выдавшего документ, удостоверяющий личность (место выдачи докумен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бъект РФ органа, выдавшего документ, удостоверяющий личность (место выдачи докумен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рган, выдавший документ, удостоверяющий личность (место выдачи докумен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ыдачи документа, удостоверяющего лич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типа рег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"Постоянная" или "Временная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начала рег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кончания рег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кончания временной рег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0 - 6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адреса места проживания (регистрации)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5 - 7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места проживания (регистрации)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0 - 9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адреса места прибытия/убытия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5 - 10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места прибытия/убытия часть 1 - часть 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убытия для события "Убытие", место прибытия для всех остальных событий, кроме события "Смерть"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снование изменений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события, повлекшего измен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ля события "Актуальный срез БД" - дата события отсутству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записи акта - основания измен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бъект РФ места регистрации акта - основания измен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 акта - основания измен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регистрации акта - основания измен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документа, подтверждающего изменение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ия документа, подтверждающего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документа, подтверждающего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ип органа, выдавшего документ, подтверждающий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бъект РФ органа, выдавшего документ, подтверждающий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рганизация, выдавшая документ, подтверждающий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документа, подтверждающего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(изменяемая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Имя (изменяемо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чество (изменяемо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рождения (изменяемая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л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"Мужской", "Женский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знак дееспособ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"Дееспособен", "Недееспособен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Гражданств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0 - 14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ровень адреса места рождения изменяемый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5 - 15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Адрес места рождения изменяемый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документа, удостоверяющего личность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ия документа, удостоверяющего личность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ия документа, соответствующая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документа, удостоверяющего личность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документа, соответствующий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ип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бъект РФ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рган, выдавший документ, удостоверяющий личность (место выдачи документа)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ыдачи документа, удостоверяющего личность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люч запис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left="2124" w:firstLine="708"/>
        <w:jc w:val="center"/>
        <w:rPr>
          <w:bCs/>
        </w:rPr>
      </w:pPr>
      <w:r>
        <w:rPr>
          <w:bCs/>
        </w:rPr>
        <w:t xml:space="preserve">    </w:t>
      </w:r>
    </w:p>
    <w:sectPr>
      <w:type w:val="nextPage"/>
      <w:pgSz w:w="11906" w:h="16838"/>
      <w:pgMar w:left="992" w:right="425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-284" w:right="-58" w:hanging="0"/>
      <w:jc w:val="center"/>
      <w:outlineLvl w:val="4"/>
    </w:pPr>
    <w:rPr>
      <w:rFonts w:ascii="Palatino Linotype" w:hAnsi="Palatino Linotype" w:cs="Palatino Linotype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rFonts w:ascii="Arial" w:hAnsi="Arial" w:cs="Arial"/>
      <w:sz w:val="3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</w:rPr>
  </w:style>
  <w:style w:type="paragraph" w:styleId="22">
    <w:name w:val="заголовок 2"/>
    <w:basedOn w:val="Normal"/>
    <w:qFormat/>
    <w:pPr>
      <w:spacing w:lineRule="auto" w:line="360" w:before="120" w:after="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3:00Z</dcterms:created>
  <dc:creator>ИККО</dc:creator>
  <dc:description/>
  <cp:keywords/>
  <dc:language>en-US</dc:language>
  <cp:lastModifiedBy>1</cp:lastModifiedBy>
  <cp:lastPrinted>2014-04-29T14:35:00Z</cp:lastPrinted>
  <dcterms:modified xsi:type="dcterms:W3CDTF">2017-03-22T05:28:00Z</dcterms:modified>
  <cp:revision>4</cp:revision>
  <dc:subject/>
  <dc:title>Об обеспечении функционирования Государственной системы</dc:title>
</cp:coreProperties>
</file>