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7220" cy="901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spacing w:before="0" w:after="120"/>
        <w:rPr/>
      </w:pPr>
      <w:r>
        <w:rPr>
          <w:sz w:val="28"/>
          <w:szCs w:val="28"/>
        </w:rPr>
        <w:t>КАЛУЖСКАЯ  ОБЛАСТ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АЛОЯРОСЛАВЕЦКАЯ  РАЙОННАЯ  АДМИНИСТРАЦИЯ МУНИЦИПАЛЬН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МАЛОЯРОСЛАВЕЦКИЙ РАЙОН”</w:t>
      </w:r>
    </w:p>
    <w:p>
      <w:pPr>
        <w:pStyle w:val="Normal"/>
        <w:tabs>
          <w:tab w:val="clear" w:pos="708"/>
          <w:tab w:val="left" w:pos="650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4.03.2017</w:t>
        <w:tab/>
        <w:tab/>
        <w:tab/>
        <w:tab/>
        <w:tab/>
        <w:t xml:space="preserve">                         </w:t>
        <w:tab/>
        <w:tab/>
        <w:t xml:space="preserve"> № 294</w:t>
      </w:r>
    </w:p>
    <w:p>
      <w:pPr>
        <w:pStyle w:val="Normal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Об организации и осуществлении регистрации</w:t>
      </w:r>
    </w:p>
    <w:p>
      <w:pPr>
        <w:pStyle w:val="Normal"/>
        <w:jc w:val="both"/>
        <w:rPr/>
      </w:pPr>
      <w:r>
        <w:rPr>
          <w:b/>
          <w:sz w:val="28"/>
        </w:rPr>
        <w:t>(учета) избирателей, участников референдум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на территории Малоярославецк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b/>
          <w:b/>
          <w:bCs/>
          <w:color w:val="000000"/>
          <w:sz w:val="27"/>
          <w:szCs w:val="28"/>
        </w:rPr>
      </w:pPr>
      <w:r>
        <w:rPr>
          <w:b/>
          <w:bCs/>
          <w:color w:val="000000"/>
          <w:sz w:val="27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bCs/>
          <w:color w:val="000000"/>
          <w:sz w:val="27"/>
          <w:szCs w:val="28"/>
        </w:rPr>
      </w:pPr>
      <w:r>
        <w:rPr>
          <w:bCs/>
          <w:color w:val="000000"/>
          <w:sz w:val="27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8"/>
          <w:szCs w:val="28"/>
        </w:rPr>
        <w:t xml:space="preserve">Руководствуясь Федеральным законом от 12.06.2002 № 67-ФЗ «Об основных гарантиях избирательных прав и права на участие в референдуме граждан Российской Федерации» (с последующими изменениями), Положением о Государственной системе регистрации (учета) избирателей, участников референдума в Российской Федерации, утвержденным постановлением Центральной избирательной комиссии Российской Федерации от 06.11.1997 №134/973-II (в редакции постановления ЦИК России от 29.12.2005 № 164/1084-4, с учетом изменений, внесенных постановлением ЦИК России от 19.11.2008 №138/1017-5, от 22.12.2010 № 232/1517-5 и от 19.02.2014 №218/1416-6), постановлением Губернатора Калужской области «О мерах по реализации Положения о Государственной системе регистрации (учета) избирателей, участников референдума в Российской Федерации» от 23.04.2014 № 164, постановлением Избирательной комиссии Калужской области от 15.04.2014 № 596/102-V «Об обеспечении функционирования Государственной системы регистрации (учета) избирателей, участников референдума на территории Калужской области», Малоярославецкая районная администрация муниципального района «Малоярославецкий район»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8"/>
          <w:szCs w:val="28"/>
        </w:rPr>
        <w:t>1. Назначить управляющего делами Малоярославецкой районной администрации муниципального района «Малоярославецкий район», ответственным за осуществление регистрации (учета) избирателей, участников референдума на территории Малоярославецкого района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Представлять на имя Главы Малоярославецкой районной администрации муниципального района «Малоярославецкий район»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8"/>
          <w:szCs w:val="28"/>
        </w:rPr>
        <w:t>2.1. Начальнику отделения по вопросам миграции ОМВД России по Малоярославецкому району Калужской области сведения о фактах выдачи и замены  паспорта гражданина Российской Федерации, о фактах сдачи паспорта лицами, у которых прекратилось гражданство Российской Федерации, о фактах регистрации и снятии с регистрационного учета по месту жительства (в отношении вынужденных переселенцев – по месту пребывания) граждан, имеющих паспорт, ежемесячно до 15 числа, а в период проведения выборов, референдума – еженедельно по средам, на защищенных от записи машиночитаемых носителях по форме №1.1риур (Приложение №1 к настоящему постановлению), а также в виде электронного файла в формате согласно приложению №2 к настоящему постановлению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8"/>
          <w:szCs w:val="28"/>
        </w:rPr>
        <w:t>2.2.  Заведующему отделом ЗАГС Малоярославецкой районной администрации  муниципального района «Малоярославецкий район» сведения о государственной регистрации смерти граждан, достигших возраста 14 лет, (в том числе в связи с вступившим в законную силу решением суда об установлении факта смерти  или об объявлении гражданина умершим, а также внесением изменений в запись акта о смерти в связи с установлением личности умершего, смерть которого зарегистрирована как смерть неизвестного лица) ежемесячно до 15 числа, а в период проведения выборов, референдума – еженедельно по средам, в форме документа на бумажном носителе по форме №1.2риур (Приложение №3 к настоящему постановлению). Сведения могут представляться в форме электронного документа, подписанного уполномоченным должностным лицом органа ЗАГС усиленной квалифицированной электронной подписью (по согласованию)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8"/>
          <w:szCs w:val="28"/>
        </w:rPr>
        <w:t>2.3. Военному комиссару военного комиссариата (Малоярославецкого района Калужской области, муниципального) сведения о гражданах, призванных на военную службу, поступивших в военные учебные заведения до 15 числа марта, июня, сентября, декабря и по завершению призыва, а в период проведения выборов, референдума – ежемесячно 20 числа, на защищенных от записи машиночитаемых носителях по форме № 1.3риур (Приложение № 4 к настоящему постановлению)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8"/>
          <w:szCs w:val="28"/>
        </w:rPr>
        <w:t>2.4. Председателю Малоярославецкого районного суда сведения о принятии решения о признании гражданина недееспособным, а также решения о признании дееспособным гражданина, ранее признанного судом недееспособным в течение 10 дней со дня вступления такого решения в законную силу по форме № 1.5риур на бумажном носителе в двух экземплярах и электронном виде (Приложение №5 к настоящему постановлению)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лучае отсутствия фактов признания судом граждан недееспособными/дееспособными, предоставлять информацию не позднее 5 числа месяца следующего за отчетным периодом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5. Командиру в/ч 34122  и командиру в/ч № 33207 представлять  сведения о численности зарегистрированных избирателей, участников референдума, проживающих в пределах расположения воинской части  по состоянию на 1 января и 1 июля не позднее 18 января и 18 июля по форме  № 3.1риур (Приложение №6 к настоящему постановлению)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Главам администраций поселений Малоярославецкого района обеспечить информирование Главы Малоярославецкой районной администрации муниципального района «Малоярославецкий район» о переименовании населенных пунктов, улиц, изменении и присвоении новых адресов жилых домов для учета в работе по формированию и ведению территориального фрагмента Регистра избирателей, участников референдум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Поручить заведующему отделом организационно-контрольной работы, взаимодействия     с     поселениями     и     представительными     органами     власти Малоярославецкой районной администрации муниципального района «Малоярославецкий район»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1. Не позднее 25 числа каждого месяца обобщать сведения, представляемые в соответствии с пунктами 2 настоящего постановления, по форме, согласно приложению № 8 к настоящему постановлению, утвержденной постановлением Избирательной комиссии Калужской области от 15 апреля 2014 года № 596/102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Осуществлять передачу председателю территориальной избирательной комиссии Малоярославецкого района сведений, подготовленных в соответствии с пунктом 4.1. настоящего постановления по акту приема-передачи сведений о гражданах РФ для формирования и ведения Регистра избирателей на территории Малоярославецкого района (Приложение № 9 к настоящему постановлению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3. Осуществлять учет и хранение в течение одного года сведений, представляемых в соответствии с пунктом 4.1. настоящего постановл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4.4. Осуществлять подготовку данных о численности избирателей, участников референдума, зарегистрированных на территории Малоярославецкого района, по форме № 3.2риур (Приложение № 10 к настоящему постановлению)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5. Осуществлять контроль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5.1. за соблюдением порядка предоставления сведений органами (должностными лицами), указанными в пунктах 2, 3 настоящего постановлени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5.2. за полнотой и достоверностью сведений, обобщаемых в соответствии с пунктом 4.1. настоящего постановлени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5.3 за полнотой и правильностью ввода в ГАС «Выборы» сведений, указанных в пункте 4.1. системным администратором КСА ГАС «Выборы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Председателю территориальной  избирательной комиссии Малоярославецкого района обеспечить  передачу Главе Малоярославецкой районной администрации муниципального района «Малоярославецкий район» территориального фрагмента Регистра избирателей, участников референдума, на основании сведений, содержащихся в базе  данных по состоянию на 1 января и 1 июля на защищенном от записи машиночитаемом носителе по форме 2.1риур (Приложение № 7 к настоящему постановлению) по акту (Приложение №8 к настоящему постановлению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 Заведующему отделом организационно-контрольной работы, взаимодействия с поселениями и представительными органами власти Малоярославецкой районной администрации муниципального района «Малоярославецкий район» довести настоящее постановление до упомянутых в настоящем постановлении лиц и направить им прилагаемые к настоящему постановлению формы в электронном вид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 Постановление Малоярославецкой районной администрации  от 29.04.2014  № 603 «Об организации и осуществлении регистрации (учета) избирателей, участников референдума на территории Малоярославецкого района» считать утратившим силу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8. Контроль выполнения настоящего постановления оставляю за собой.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Малоярославецкой районно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алоярославецкий  район»                                                             А.В. Иван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71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6"/>
    </w:rPr>
  </w:style>
  <w:style w:type="paragraph" w:styleId="TextBody">
    <w:name w:val="Body Text"/>
    <w:basedOn w:val="Normal"/>
    <w:pPr>
      <w:shd w:fill="FFFFFF" w:val="clear"/>
      <w:autoSpaceDE w:val="false"/>
      <w:jc w:val="both"/>
    </w:pPr>
    <w:rPr>
      <w:color w:val="313131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firstLine="708"/>
      <w:jc w:val="both"/>
    </w:pPr>
    <w:rPr>
      <w:color w:val="313131"/>
      <w:sz w:val="26"/>
      <w:szCs w:val="2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Список 2"/>
    <w:basedOn w:val="Normal"/>
    <w:qFormat/>
    <w:pPr>
      <w:autoSpaceDE w:val="false"/>
      <w:ind w:left="566" w:hanging="283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тановления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1:02:00Z</dcterms:created>
  <dc:creator>1</dc:creator>
  <dc:description/>
  <cp:keywords/>
  <dc:language>en-US</dc:language>
  <cp:lastModifiedBy>1</cp:lastModifiedBy>
  <cp:lastPrinted>2017-03-14T14:28:00Z</cp:lastPrinted>
  <dcterms:modified xsi:type="dcterms:W3CDTF">2017-03-22T05:24:00Z</dcterms:modified>
  <cp:revision>14</cp:revision>
  <dc:subject/>
  <dc:title>Р Ф</dc:title>
</cp:coreProperties>
</file>